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INFORMÁCIÓ ÉS TÁRSADALO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en-US"/>
        </w:rPr>
      </w:pPr>
      <w:r>
        <w:rPr>
          <w:rFonts w:ascii="Times New Roman" w:hAnsi="Times New Roman"/>
          <w:b w:val="false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single"/>
          <w:lang w:val="en-US"/>
        </w:rPr>
        <w:t>Kérdések és válaszok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állatok – nem nyitott viselkedési formá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antropogenesis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homo labilis, homo erectus, homo sapie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 társadalmi intelligenciára ható szelekció – nyelvi készségek kibontakozás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Torontói iskola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információközvetítési technikák társadalmi hatásait vizsgáltá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inf. és komm forradalmak – komm.tech. innováció hatásár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Hangképz</w:t>
      </w:r>
      <w:r>
        <w:rPr>
          <w:rFonts w:ascii="Times New Roman" w:hAnsi="Times New Roman"/>
          <w:b w:val="false"/>
          <w:sz w:val="24"/>
          <w:u w:val="none"/>
          <w:lang w:val="hu-HU"/>
        </w:rPr>
        <w:t>ő szervek koord. genetikailag megalapozot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nyelvi jel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ugyanazt a különböz</w:t>
      </w:r>
      <w:r>
        <w:rPr>
          <w:rFonts w:ascii="Times New Roman" w:hAnsi="Times New Roman"/>
          <w:b w:val="false"/>
          <w:sz w:val="24"/>
          <w:u w:val="none"/>
          <w:lang w:val="hu-HU"/>
        </w:rPr>
        <w:t>ő nyelvek eltérően tagoljá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másodlagos szóbeliség fogalma – </w:t>
      </w:r>
      <w:r>
        <w:rPr>
          <w:rFonts w:ascii="Times New Roman" w:hAnsi="Times New Roman"/>
          <w:b/>
          <w:sz w:val="24"/>
          <w:u w:val="none"/>
          <w:lang w:val="en-US"/>
        </w:rPr>
        <w:t>Walter J. O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a nyelv komm. funkciói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fatikus, emotív, konatív, metanyelvi, poetikai, denotatív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olvasás – komplex és összehangolt m</w:t>
      </w:r>
      <w:r>
        <w:rPr>
          <w:rFonts w:ascii="Times New Roman" w:hAnsi="Times New Roman"/>
          <w:b w:val="false"/>
          <w:sz w:val="24"/>
          <w:u w:val="none"/>
          <w:lang w:val="hu-HU"/>
        </w:rPr>
        <w:t>űködé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Elisabeth Eisenstein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könyvnyomtatás a tud. forradalom f</w:t>
      </w:r>
      <w:r>
        <w:rPr>
          <w:rFonts w:ascii="Times New Roman" w:hAnsi="Times New Roman"/>
          <w:b w:val="false"/>
          <w:sz w:val="24"/>
          <w:u w:val="none"/>
          <w:lang w:val="hu-HU"/>
        </w:rPr>
        <w:t>ő okozój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Linvisztikai kulcskompetenciák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lexikális, szintaktikai, szemantikai, fonetikai, prozódiai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önyv – standard termé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Vannevar Bush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1945, tanulmánya fontos szerepet játtszott inf. korszak születésébe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ENIAC – Neumann János 194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Posztindusztriális társadalom – </w:t>
      </w:r>
      <w:r>
        <w:rPr>
          <w:rFonts w:ascii="Times New Roman" w:hAnsi="Times New Roman"/>
          <w:b/>
          <w:sz w:val="24"/>
          <w:u w:val="none"/>
          <w:lang w:val="en-US"/>
        </w:rPr>
        <w:t>Daniel Be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Matematikai inf. elmélet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az információ a meghatározatlanság kiküszöbölésének mérték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Shannon –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hírközlési blokksémák 194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forrás – üzenet – adó – jel zaj – vev</w:t>
      </w:r>
      <w:r>
        <w:rPr>
          <w:rFonts w:ascii="Times New Roman" w:hAnsi="Times New Roman"/>
          <w:b/>
          <w:sz w:val="24"/>
          <w:u w:val="none"/>
          <w:lang w:val="hu-HU"/>
        </w:rPr>
        <w:t>ő – üzenet – beérkező informáci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George Boole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matematikai információelmélet alapgondolat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single"/>
          <w:lang w:val="en-US"/>
        </w:rPr>
        <w:t>Komenczi könyv lényeges részei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 három entitás: anyag, energia, információ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Norbert Wiener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- 1948. Kibernetika atyj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Ludwig von Bertalanffy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szimbolikus rendszerelméle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z ember szimbólum alkotó, -használó és általuk uralt lén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Karl Bühler – a nyelv alapvet</w:t>
      </w:r>
      <w:r>
        <w:rPr>
          <w:rFonts w:ascii="Times New Roman" w:hAnsi="Times New Roman"/>
          <w:b/>
          <w:sz w:val="24"/>
          <w:u w:val="none"/>
          <w:lang w:val="hu-HU"/>
        </w:rPr>
        <w:t>ő funkciói: ábrázoló, parancsoló, kifejező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Poppert – 3 világ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fizikai dolgok - az agy szubjektív világa - eszmék, ideá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b/>
          <w:sz w:val="24"/>
          <w:u w:val="none"/>
          <w:lang w:val="en-US"/>
        </w:rPr>
        <w:t>Shannon féle entrópia: I=N x 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sz w:val="24"/>
          <w:u w:val="none"/>
          <w:lang w:val="en-US"/>
        </w:rPr>
        <w:t>- egy jelre jutó átlagos információ x a szöveg hossz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DNS – 1953. Francis Crick és James Wats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idegsjtek: gyors impulsusokat képesek létrehozni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xon – inf. továbbítás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dendritek – inf. fogadása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Jeltudomány –  szemiotik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John Locke, Pierce, de Saussur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 szemiózis két rendszer egymásra vonatkoztatása, két tulajdonsághalmaz közötti reláció realizálás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ignifikátum – a jel értelme, az informáci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ignifikáns – az info hordozój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 kett</w:t>
      </w:r>
      <w:r>
        <w:rPr>
          <w:rFonts w:ascii="Times New Roman" w:hAnsi="Times New Roman"/>
          <w:b w:val="false"/>
          <w:sz w:val="24"/>
          <w:u w:val="none"/>
          <w:lang w:val="hu-HU"/>
        </w:rPr>
        <w:t>ő együtt kommunikátu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igmatika – a jelnek a jelöltre vonatkoztatását vizsgálj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intaktika – a jelek egymáshoz való viszonyával, kapcsolatával foglalkozi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emantika – a jel és a mentális reprezentáció viszonyával foglalkozi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Pragmatika – a jelhasználat kérdéseivel foglalkozik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Torontói iskola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Harold Innis az els</w:t>
      </w:r>
      <w:r>
        <w:rPr>
          <w:rFonts w:ascii="Times New Roman" w:hAnsi="Times New Roman"/>
          <w:b w:val="false"/>
          <w:sz w:val="24"/>
          <w:u w:val="none"/>
          <w:lang w:val="hu-HU"/>
        </w:rPr>
        <w:t>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Hajnal Istvá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Marshall McLuhan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a legnagyobb hatású képvisel</w:t>
      </w:r>
      <w:r>
        <w:rPr>
          <w:rFonts w:ascii="Times New Roman" w:hAnsi="Times New Roman"/>
          <w:b w:val="false"/>
          <w:sz w:val="24"/>
          <w:u w:val="none"/>
          <w:lang w:val="hu-HU"/>
        </w:rPr>
        <w:t>őj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zt vizsgálta, mi játszódik le az agyunkban, amikor befogadjuk a kultúra sokféleségé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"A médium maga az üzenet"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 xml:space="preserve">A nyelvi jel alapjai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fonémák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óelem (morféma, saját jelentéssel bír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lexém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glosszém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zintagm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monda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Noam Chomsky – a beszédkészség alapjai genetikailag rögzültek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z els</w:t>
      </w:r>
      <w:r>
        <w:rPr>
          <w:rFonts w:ascii="Times New Roman" w:hAnsi="Times New Roman"/>
          <w:b w:val="false"/>
          <w:sz w:val="24"/>
          <w:u w:val="none"/>
          <w:lang w:val="hu-HU"/>
        </w:rPr>
        <w:t>ő bibliográfia – 1545. – Gesner Konra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hu-HU"/>
        </w:rPr>
      </w:pPr>
      <w:r>
        <w:rPr>
          <w:rFonts w:ascii="Times New Roman" w:hAnsi="Times New Roman"/>
          <w:b w:val="false"/>
          <w:sz w:val="24"/>
          <w:u w:val="none"/>
          <w:lang w:val="hu-H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A média funkciói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iválasztó – a média formálja az ember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értelmez</w:t>
      </w:r>
      <w:r>
        <w:rPr>
          <w:rFonts w:ascii="Times New Roman" w:hAnsi="Times New Roman"/>
          <w:b w:val="false"/>
          <w:sz w:val="24"/>
          <w:u w:val="none"/>
          <w:lang w:val="hu-HU"/>
        </w:rPr>
        <w:t>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özvetít</w:t>
      </w:r>
      <w:r>
        <w:rPr>
          <w:rFonts w:ascii="Times New Roman" w:hAnsi="Times New Roman"/>
          <w:b w:val="false"/>
          <w:sz w:val="24"/>
          <w:u w:val="none"/>
          <w:lang w:val="hu-HU"/>
        </w:rPr>
        <w:t>ő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ognitív – összefügg</w:t>
      </w:r>
      <w:r>
        <w:rPr>
          <w:rFonts w:ascii="Times New Roman" w:hAnsi="Times New Roman"/>
          <w:b w:val="false"/>
          <w:sz w:val="24"/>
          <w:u w:val="none"/>
          <w:lang w:val="hu-HU"/>
        </w:rPr>
        <w:t>ő szimbólumegyüttest közvetí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hu-HU"/>
        </w:rPr>
      </w:pPr>
      <w:r>
        <w:rPr>
          <w:rFonts w:ascii="Times New Roman" w:hAnsi="Times New Roman"/>
          <w:b w:val="false"/>
          <w:sz w:val="24"/>
          <w:u w:val="none"/>
          <w:lang w:val="hu-H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Georg Gerbner – a média rejtett üzene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orai számoló gépezete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Pasc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Leibniz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Napi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Shickar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Charles Babbage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a mai számítógép </w:t>
      </w:r>
      <w:r>
        <w:rPr>
          <w:rFonts w:ascii="Times New Roman" w:hAnsi="Times New Roman"/>
          <w:b w:val="false"/>
          <w:sz w:val="24"/>
          <w:u w:val="none"/>
          <w:lang w:val="hu-HU"/>
        </w:rPr>
        <w:t>ősének megálmodój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Herman Hollerith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lyukkártyarerndszer 1890, IBM megalapítója 1896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Vannevar Bush – 30-as évek, differenciál számításra alkalmas gé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ENIAC 194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- Neumann János, Hermann Goldstin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EDVA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ENIGM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COLOSSU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1960. ARP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Joseph C. R. Licklider – ember és számítógép szimbiózi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Kemény János – BASIC nyelv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Engelbart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hardver és szoftver eszközök (egér, többszörös ablakok, stb.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1973. az els</w:t>
      </w:r>
      <w:r>
        <w:rPr>
          <w:rFonts w:ascii="Times New Roman" w:hAnsi="Times New Roman"/>
          <w:b w:val="false"/>
          <w:sz w:val="24"/>
          <w:u w:val="none"/>
          <w:lang w:val="hu-HU"/>
        </w:rPr>
        <w:t>ő személyi számítógép AL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1977. Apple II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1981. IBM PC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Charles Simonyi 1981. Word, Windows, Excell megalkotásában vett részt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A </w:t>
      </w:r>
      <w:r>
        <w:rPr>
          <w:rFonts w:ascii="Times New Roman" w:hAnsi="Times New Roman"/>
          <w:b/>
          <w:sz w:val="24"/>
          <w:u w:val="none"/>
          <w:lang w:val="en-US"/>
        </w:rPr>
        <w:t>hipertext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egy tárgykör tartalmát diszkrét információegységekre tagolja, és közöttük elektronikus összeköttetésekkel hálózatrendszert hoz létre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1969. ARPANET</w:t>
      </w: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– az els</w:t>
      </w:r>
      <w:r>
        <w:rPr>
          <w:rFonts w:ascii="Times New Roman" w:hAnsi="Times New Roman"/>
          <w:b w:val="false"/>
          <w:sz w:val="24"/>
          <w:u w:val="none"/>
          <w:lang w:val="hu-HU"/>
        </w:rPr>
        <w:t>ő hálózat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hu-HU"/>
        </w:rPr>
      </w:pPr>
      <w:r>
        <w:rPr>
          <w:rFonts w:ascii="Times New Roman" w:hAnsi="Times New Roman"/>
          <w:b w:val="false"/>
          <w:sz w:val="24"/>
          <w:u w:val="none"/>
          <w:lang w:val="hu-H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Tim Berners-Lee – www atyja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4"/>
          <w:u w:val="none"/>
          <w:lang w:val="en-US"/>
        </w:rPr>
        <w:t>1993. Marc Andressen, Eric Bina Mosaic böngész</w:t>
      </w:r>
      <w:r>
        <w:rPr>
          <w:rFonts w:ascii="Times New Roman" w:hAnsi="Times New Roman"/>
          <w:b/>
          <w:sz w:val="24"/>
          <w:u w:val="none"/>
          <w:lang w:val="hu-HU"/>
        </w:rPr>
        <w:t>ő, majd Nescape, ezután WWW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"Globális falu" – Mcluhan könyve, 1962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>Neil Postman – az új médiumok egyik legismertebb kritikusa, Mcluhan szellemi örökös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u w:val="none"/>
          <w:lang w:val="en-US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